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2</w:t>
        <w:tab/>
        <w:t>8.</w:t>
        <w:tab/>
        <w:t>Form: Allegation of Notice of Brea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12-1</w:t>
        <w:tab/>
        <w:t>Allegation of notice of brea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within a reasonable time after plaintiff learned that the goods were not as warranted by defendant, plaintiff gave notice of the breach of warranty to defendant. A copy of the notice is attached to this complaint, labeled Exhibi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nd incorporated by this reference as though fully set forth her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